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14080" w:leader="none"/>
        </w:tabs>
        <w:spacing w:lineRule="exact" w:line="640"/>
        <w:jc w:val="center"/>
        <w:rPr/>
      </w:pPr>
      <w:r>
        <w:rPr>
          <w:rFonts w:eastAsia="方正小标宋简体;黑体"/>
          <w:sz w:val="44"/>
          <w:szCs w:val="44"/>
        </w:rPr>
        <w:t>叶集区</w:t>
      </w:r>
      <w:r>
        <w:rPr>
          <w:rFonts w:eastAsia="方正小标宋简体;黑体"/>
          <w:sz w:val="44"/>
          <w:szCs w:val="44"/>
        </w:rPr>
        <w:t>农业农村</w:t>
      </w:r>
      <w:r>
        <w:rPr>
          <w:rFonts w:eastAsia="方正小标宋简体;黑体"/>
          <w:sz w:val="44"/>
          <w:szCs w:val="44"/>
        </w:rPr>
        <w:t>局</w:t>
      </w:r>
      <w:r>
        <w:rPr>
          <w:rFonts w:eastAsia="方正小标宋简体;黑体"/>
          <w:sz w:val="44"/>
          <w:szCs w:val="44"/>
        </w:rPr>
        <w:t>2022</w:t>
      </w:r>
      <w:r>
        <w:rPr>
          <w:rFonts w:eastAsia="方正小标宋简体;黑体"/>
          <w:sz w:val="44"/>
          <w:szCs w:val="44"/>
        </w:rPr>
        <w:t>年度</w:t>
      </w:r>
    </w:p>
    <w:p>
      <w:pPr>
        <w:pStyle w:val="Normal"/>
        <w:tabs>
          <w:tab w:val="clear" w:pos="420"/>
          <w:tab w:val="right" w:pos="14080" w:leader="none"/>
        </w:tabs>
        <w:spacing w:lineRule="exact" w:line="640"/>
        <w:jc w:val="center"/>
        <w:rPr/>
      </w:pPr>
      <w:r>
        <w:rPr/>
        <w:t>部门绩效自评项目清单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134"/>
        <w:gridCol w:w="1984"/>
        <w:gridCol w:w="5357"/>
      </w:tblGrid>
      <w:tr>
        <w:trPr>
          <w:tblHeader w:val="true"/>
          <w:trHeight w:val="680" w:hRule="atLeast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;SimHei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;SimHei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项目单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;SimHei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5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;SimHei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备　　　注</w:t>
            </w:r>
          </w:p>
        </w:tc>
      </w:tr>
      <w:tr>
        <w:trPr>
          <w:trHeight w:val="1506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区农业农村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农业农村工作经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/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主要用于参加大型农产品展览会、水稻茎腐叶枯病防控、农膜和农药肥料包装废弃物回收等，年初预算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255.6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，预算执行数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248.85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。预算执行率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97.36%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99.74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2264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区农业农村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农业发展专项经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主要用于美丽乡村建设、粪污资源化利用、乡村擂台赛奖励、高标准农田建设、畜禽防疫、农作物病虫害防控等，年初预算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2660.7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，预算执行数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1040.19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。预算执行率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39.09%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，资金使用按照上级资金优先，区级配套兜底原则。项目自评得分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93.91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2396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区农业农村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农业购买服务专项经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主要用于全区各乡镇街农产品质量安全监管及检测、叶集区农业农村现代化“十四五”规划编制、叶集现代农业示范区规划编制、畜禽水产种质资源普查等，年初预算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81.58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，预算执行数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80.74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。预算执行率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98.97%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99.9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1679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区农业农村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年叶集区高标准农田建设项目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高标准农田建设市级配套资金，年初预算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205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，预算执行数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0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，原因是高标农田建设工程审计结算跨年度，故支付延迟。项目自评得分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90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2127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区农业农村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农村厕所革命整村推进财政奖补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主要是土地跨省域调剂收入安排的指标，用于农村厕所革命“整村推进”财政奖补，年初预算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87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，预算执行数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72.83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。预算执行率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83.71%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，主要原因是此项目资金下达较晚，未能支付完成。项目自评得分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98.37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2211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区农业农村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农业资源及生态保护金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主要是中央财政农业相关转移支付资金，用于冬闲田油菜轮作补贴，年初预算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120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，预算执行数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7.86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，预算执行率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6.55%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。主要原因是跨年实施项目，第二年油菜收割前验收后支出，导致预算支出未达到序时进度，但政策全部落实到位。项目自评得分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90.65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1561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区农业农村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农业生产发展资金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主要是中央财政农业相关转移支付资金，用于农机购置补贴支出，以提高农作物耕种收综合机械化率。年初预算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387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，预算执行数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387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。预算执行率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1967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eastAsia="华文中宋" w:cs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区农业农村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姚李镇双红村万亩稻虾示范基地建设项目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主要是乡村振兴衔接资金到村产业上年结转项目，用于姚李镇双红村万亩稻虾示范基地建设工作，提高农村稻虾综合养殖能力，年初结转预算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，预算执行数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万元。预算执行率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" w:cs="宋体;SimSun"/>
                <w:color w:val="000000"/>
                <w:kern w:val="0"/>
                <w:sz w:val="24"/>
                <w:szCs w:val="24"/>
                <w:lang w:bidi="ar"/>
              </w:rPr>
              <w:t>90.84</w:t>
            </w:r>
            <w:r>
              <w:rPr>
                <w:rFonts w:cs="宋体;SimSun" w:eastAsia="华文中宋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</w:tbl>
    <w:p>
      <w:pPr>
        <w:pStyle w:val="Normal"/>
        <w:jc w:val="left"/>
        <w:textAlignment w:val="center"/>
        <w:rPr>
          <w:rFonts w:eastAsia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eastAsia="宋体;SimSun" w:cs="宋体;SimSun"/>
          <w:color w:val="000000"/>
          <w:kern w:val="0"/>
          <w:sz w:val="24"/>
          <w:szCs w:val="2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cen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cen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黑体;SimHei" w:cs="Times New Roman"/>
      <w:sz w:val="36"/>
      <w:szCs w:val="20"/>
    </w:rPr>
  </w:style>
  <w:style w:type="character" w:styleId="Style16">
    <w:name w:val="批注框文本 字符"/>
    <w:qFormat/>
    <w:rPr>
      <w:rFonts w:ascii="Times New Roman" w:hAnsi="Times New Roman" w:eastAsia="仿宋_GB2312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仿宋_GB2312" w:cs="Times New Roman"/>
      <w:sz w:val="18"/>
      <w:szCs w:val="20"/>
    </w:rPr>
  </w:style>
  <w:style w:type="character" w:styleId="Style18">
    <w:name w:val="页眉 字符"/>
    <w:qFormat/>
    <w:rPr>
      <w:rFonts w:ascii="Times New Roman" w:hAnsi="Times New Roman" w:eastAsia="仿宋_GB2312" w:cs="Times New Roman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kern w:val="0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color w:val="000000"/>
      <w:sz w:val="31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3:19:00Z</dcterms:created>
  <dc:creator>科技经信局收文员</dc:creator>
  <dc:description/>
  <cp:keywords/>
  <dc:language>en-US</dc:language>
  <cp:lastModifiedBy>Administrator</cp:lastModifiedBy>
  <dcterms:modified xsi:type="dcterms:W3CDTF">2023-08-25T07:44:00Z</dcterms:modified>
  <cp:revision>5</cp:revision>
  <dc:subject/>
  <dc:title/>
</cp:coreProperties>
</file>