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952"/>
        <w:gridCol w:w="2250"/>
        <w:gridCol w:w="3948"/>
      </w:tblGrid>
      <w:tr>
        <w:trPr>
          <w:trHeight w:val="716" w:hRule="atLeast"/>
        </w:trPr>
        <w:tc>
          <w:tcPr>
            <w:tcW w:w="939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3" w:before="27" w:after="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36"/>
                <w:szCs w:val="36"/>
                <w:lang w:val="en-US" w:eastAsia="zh-CN"/>
              </w:rPr>
              <w:t>叶集区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36"/>
                <w:szCs w:val="36"/>
                <w:lang w:val="en-US" w:eastAsia="zh-CN"/>
              </w:rPr>
              <w:t>三元镇人民政府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6"/>
                <w:szCs w:val="36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36"/>
                <w:szCs w:val="36"/>
                <w:lang w:val="en-US" w:eastAsia="zh-CN"/>
              </w:rPr>
              <w:t>年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3" w:before="27" w:after="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36"/>
                <w:szCs w:val="36"/>
                <w:lang w:val="en-US" w:eastAsia="zh-CN"/>
              </w:rPr>
              <w:t>绩效自评项目清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7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防汛抗旱工作及安全生产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防汛抗旱及安全生产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三元镇工会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组织各项活动及职工关怀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聘用人员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保障聘用人员的合理权益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考察学习及城建建设专项资金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考察学习优质经验，保障城镇建设基本运转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史河干渠绿化振兴经济带发展及乡村振兴工作专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充分发挥乡村特色、美丽乡村的示范带头作用，引导农户自愿参与乡村建设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人大会议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充分发挥人大作用，加强乡镇自身建设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民政办专项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民政工作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新时代文明实践及宣传工作专项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文明创建及宣传工作专项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计生办人口和计划生育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卫健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人社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人社业务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基层党组织建设专项工作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含“板凳会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发挥农村基层党组织领导核心作用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食品药品安全工作办公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食品药品安全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叶集区三元镇综治、信访维稳工作中心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信访维稳及综治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政务服务中心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政务服务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资代理服务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财政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美丽乡村建设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美丽乡村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美丽乡村建设工程镇级配套专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美丽乡村建设工程镇级配套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自然资源管理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自然资源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政府运转基本支出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政府运转基本支出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综合文化站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开展丰富多彩的文体娱乐活动，创建居民丰富精神生活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民调解补助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开展人民调解工作提供资金保障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农村人居环境整治专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农村人居环境整治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妇女儿童及共青团活动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保障妇女儿童权益；共青团健康发展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武装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征兵工作及民兵整组工作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统战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统战工作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农业农村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助力脱贫攻坚和乡村振兴有效衔接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路长制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道路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双拥及退役军人事务管理工作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双拥及退役军人事务管理工作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三元镇招商引资专项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招商引资工作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纪委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建设有纪律遵法规的法制乡镇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土地增减挂及新增耕地工程专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有效利用农村耕地，保障土地使用效益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疫情防控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保障疫情工作的有效运转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党员微家”建设及管理维护专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保障“党员微家”的有效运作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现代农业示范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起步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现代农业示范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起步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档案管理工作专项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档案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国土空间规划编制费用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完成乡镇及村国土空间规划编制任务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林长制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乡镇林业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河长制、田长制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河田管理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统计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完成统计年度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  <w:tr>
        <w:trPr>
          <w:trHeight w:val="22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三元镇人民政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政务公开专项工作经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政策进行解读，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。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。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14:46Z</dcterms:created>
  <dc:creator>Administrator</dc:creator>
  <dc:description/>
  <dc:language>en-US</dc:language>
  <cp:lastModifiedBy>Administrator</cp:lastModifiedBy>
  <dcterms:modified xsi:type="dcterms:W3CDTF">2023-08-28T03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59BA158C2437F93743E1D958B7C8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