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"/>
          <w:kern w:val="0"/>
          <w:sz w:val="28"/>
          <w:szCs w:val="30"/>
        </w:rPr>
      </w:pPr>
      <w:r>
        <w:rPr>
          <w:rFonts w:eastAsia="楷体_GB2312"/>
          <w:kern w:val="0"/>
          <w:sz w:val="28"/>
          <w:szCs w:val="30"/>
        </w:rPr>
        <w:t>（</w:t>
      </w:r>
      <w:r>
        <w:rPr>
          <w:rFonts w:eastAsia="楷体_GB2312"/>
          <w:kern w:val="0"/>
          <w:sz w:val="28"/>
          <w:szCs w:val="30"/>
        </w:rPr>
        <w:t>2022</w:t>
      </w:r>
      <w:r>
        <w:rPr>
          <w:rFonts w:eastAsia="楷体_GB2312"/>
          <w:kern w:val="0"/>
          <w:sz w:val="28"/>
          <w:szCs w:val="30"/>
        </w:rPr>
        <w:t>年度）</w:t>
      </w:r>
    </w:p>
    <w:tbl>
      <w:tblPr>
        <w:tblW w:w="899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"/>
        <w:gridCol w:w="374"/>
        <w:gridCol w:w="635"/>
        <w:gridCol w:w="1417"/>
        <w:gridCol w:w="91"/>
        <w:gridCol w:w="560"/>
        <w:gridCol w:w="562"/>
        <w:gridCol w:w="630"/>
        <w:gridCol w:w="534"/>
        <w:gridCol w:w="316"/>
        <w:gridCol w:w="605"/>
        <w:gridCol w:w="388"/>
        <w:gridCol w:w="553"/>
        <w:gridCol w:w="14"/>
        <w:gridCol w:w="708"/>
        <w:gridCol w:w="996"/>
      </w:tblGrid>
      <w:tr>
        <w:trPr>
          <w:trHeight w:val="510" w:hRule="atLeast"/>
          <w:cantSplit w:val="true"/>
        </w:trPr>
        <w:tc>
          <w:tcPr>
            <w:tcW w:w="9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800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中心校办公经费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  <w:t>017-</w:t>
            </w: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六安市叶集区教育局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  <w:t>017008-</w:t>
            </w: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六安市叶集区平岗街道中心学校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项目资金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 xml:space="preserve">                    </w:t>
            </w: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年初预算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全年预算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全年执行数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分值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年度资金总额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9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.33%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.93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其中：本年财政拨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9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    </w:t>
            </w: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51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保障所辖村小正常运转</w:t>
            </w:r>
          </w:p>
        </w:tc>
        <w:tc>
          <w:tcPr>
            <w:tcW w:w="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达到预期指标</w:t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年度指标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实际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得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产出指标</w:t>
            </w: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  <w:t>(50</w:t>
            </w: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分</w:t>
            </w: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辖村小数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辖幼儿园数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职工人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辖学校安全事故发生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各项活动开展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态化工作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总成本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799.3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还剩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.6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未完成支付</w:t>
            </w:r>
          </w:p>
        </w:tc>
      </w:tr>
      <w:tr>
        <w:trPr>
          <w:trHeight w:val="554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效益指标</w:t>
            </w: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  <w:t>(30</w:t>
            </w: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分</w:t>
            </w: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社会效益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推动学前教育、义务教育均衡发展的影响程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果明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实施对提高全民素质教育的持续影响程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果明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经济效益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生态效益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满意度指标</w:t>
            </w: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  <w:t>(10</w:t>
            </w: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分</w:t>
            </w: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长满意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2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华文中宋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华文中宋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99.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Style21"/>
        <w:ind w:hanging="0"/>
        <w:jc w:val="both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Style21"/>
        <w:ind w:firstLine="3200"/>
        <w:jc w:val="both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Style21"/>
        <w:ind w:firstLine="3200"/>
        <w:jc w:val="both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Style21"/>
        <w:ind w:firstLine="3200"/>
        <w:jc w:val="both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"/>
          <w:kern w:val="0"/>
          <w:sz w:val="28"/>
          <w:szCs w:val="30"/>
        </w:rPr>
      </w:pPr>
      <w:r>
        <w:rPr>
          <w:rFonts w:eastAsia="楷体_GB2312"/>
          <w:kern w:val="0"/>
          <w:sz w:val="28"/>
          <w:szCs w:val="30"/>
        </w:rPr>
        <w:t>（</w:t>
      </w:r>
      <w:r>
        <w:rPr>
          <w:rFonts w:eastAsia="楷体_GB2312"/>
          <w:kern w:val="0"/>
          <w:sz w:val="28"/>
          <w:szCs w:val="30"/>
        </w:rPr>
        <w:t>2022</w:t>
      </w:r>
      <w:r>
        <w:rPr>
          <w:rFonts w:eastAsia="楷体_GB2312"/>
          <w:kern w:val="0"/>
          <w:sz w:val="28"/>
          <w:szCs w:val="30"/>
        </w:rPr>
        <w:t>年度）</w:t>
      </w:r>
    </w:p>
    <w:tbl>
      <w:tblPr>
        <w:tblW w:w="899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"/>
        <w:gridCol w:w="374"/>
        <w:gridCol w:w="635"/>
        <w:gridCol w:w="1417"/>
        <w:gridCol w:w="91"/>
        <w:gridCol w:w="560"/>
        <w:gridCol w:w="562"/>
        <w:gridCol w:w="630"/>
        <w:gridCol w:w="534"/>
        <w:gridCol w:w="316"/>
        <w:gridCol w:w="605"/>
        <w:gridCol w:w="388"/>
        <w:gridCol w:w="553"/>
        <w:gridCol w:w="14"/>
        <w:gridCol w:w="708"/>
        <w:gridCol w:w="996"/>
      </w:tblGrid>
      <w:tr>
        <w:trPr>
          <w:trHeight w:val="510" w:hRule="atLeast"/>
          <w:cantSplit w:val="true"/>
        </w:trPr>
        <w:tc>
          <w:tcPr>
            <w:tcW w:w="9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800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随班就读</w:t>
            </w: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含送教上门</w:t>
            </w: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  <w:t>)</w:t>
            </w: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经费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  <w:t>017-</w:t>
            </w: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六安市叶集区教育局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  <w:t>017008-</w:t>
            </w: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六安市叶集区平岗街道中心学校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项目资金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 xml:space="preserve">                    </w:t>
            </w: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年初预算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全年预算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全年执行数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分值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年度资金总额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.50%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75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其中：本年财政拨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    </w:t>
            </w: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51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保障残疾儿童接受教育</w:t>
            </w:r>
          </w:p>
        </w:tc>
        <w:tc>
          <w:tcPr>
            <w:tcW w:w="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达到预期指标</w:t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年度指标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实际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得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产出指标</w:t>
            </w: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  <w:t>(50</w:t>
            </w: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分</w:t>
            </w: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送教上门学生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送教上门服务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课时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随班就读三残儿童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残疾学生入学巩固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%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送教上门服务任务完成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实施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安排时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总成本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一名送教上门学生转出</w:t>
            </w:r>
          </w:p>
        </w:tc>
      </w:tr>
      <w:tr>
        <w:trPr>
          <w:trHeight w:val="554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效益指标</w:t>
            </w: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  <w:t>(30</w:t>
            </w: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分</w:t>
            </w: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社会效益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推动学前教育、义务教育均衡发展的影响程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果明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导家长科学育儿，关注幼儿身心健康和全面发展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果明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经济效益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生态效益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满意度指标</w:t>
            </w: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  <w:t>(10</w:t>
            </w: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分</w:t>
            </w: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长满意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2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华文中宋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华文中宋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.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  <w:r>
        <w:br w:type="page"/>
      </w:r>
    </w:p>
    <w:p>
      <w:pPr>
        <w:pStyle w:val="Style21"/>
        <w:ind w:firstLine="3200"/>
        <w:jc w:val="both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项目支出绩效自评表</w:t>
      </w:r>
    </w:p>
    <w:p>
      <w:pPr>
        <w:pStyle w:val="Style21"/>
        <w:ind w:hanging="0"/>
        <w:jc w:val="center"/>
        <w:rPr>
          <w:rFonts w:eastAsia="楷体_GB2312"/>
          <w:kern w:val="0"/>
          <w:sz w:val="28"/>
          <w:szCs w:val="30"/>
        </w:rPr>
      </w:pPr>
      <w:r>
        <w:rPr>
          <w:rFonts w:eastAsia="楷体_GB2312"/>
          <w:kern w:val="0"/>
          <w:sz w:val="28"/>
          <w:szCs w:val="30"/>
        </w:rPr>
        <w:t>（</w:t>
      </w:r>
      <w:r>
        <w:rPr>
          <w:rFonts w:eastAsia="楷体_GB2312"/>
          <w:kern w:val="0"/>
          <w:sz w:val="28"/>
          <w:szCs w:val="30"/>
        </w:rPr>
        <w:t>2022</w:t>
      </w:r>
      <w:r>
        <w:rPr>
          <w:rFonts w:eastAsia="楷体_GB2312"/>
          <w:kern w:val="0"/>
          <w:sz w:val="28"/>
          <w:szCs w:val="30"/>
        </w:rPr>
        <w:t>年度）</w:t>
      </w:r>
    </w:p>
    <w:tbl>
      <w:tblPr>
        <w:tblW w:w="899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"/>
        <w:gridCol w:w="374"/>
        <w:gridCol w:w="635"/>
        <w:gridCol w:w="1417"/>
        <w:gridCol w:w="91"/>
        <w:gridCol w:w="560"/>
        <w:gridCol w:w="562"/>
        <w:gridCol w:w="630"/>
        <w:gridCol w:w="534"/>
        <w:gridCol w:w="316"/>
        <w:gridCol w:w="605"/>
        <w:gridCol w:w="388"/>
        <w:gridCol w:w="553"/>
        <w:gridCol w:w="14"/>
        <w:gridCol w:w="708"/>
        <w:gridCol w:w="996"/>
      </w:tblGrid>
      <w:tr>
        <w:trPr>
          <w:trHeight w:val="510" w:hRule="atLeast"/>
          <w:cantSplit w:val="true"/>
        </w:trPr>
        <w:tc>
          <w:tcPr>
            <w:tcW w:w="9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8009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民办普惠幼儿园经费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  <w:t>017-</w:t>
            </w: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六安市叶集区教育局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  <w:t>017008-</w:t>
            </w: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六安市叶集区平岗街道中心学校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项目资金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 xml:space="preserve">                    </w:t>
            </w: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年初预算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全年预算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全年执行数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分值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年度资金总额：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2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2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.00%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00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其中：本年财政拨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23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2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    </w:t>
            </w: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51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保障幼儿园正常运转，确保普惠性幼儿园覆盖率达标，推动学前教育、义务教育均衡发展。</w:t>
            </w:r>
          </w:p>
        </w:tc>
        <w:tc>
          <w:tcPr>
            <w:tcW w:w="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达成年初指标</w:t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年度指标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实际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得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62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产出指标</w:t>
            </w: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  <w:t>(50</w:t>
            </w: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分</w:t>
            </w: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享受普惠幼儿人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幼儿园安全事故发生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符合普惠幼儿 园相关标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金拨付时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拨付时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惠幼儿园补助成本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2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效益指标</w:t>
            </w: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  <w:t>(30</w:t>
            </w: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分</w:t>
            </w: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社会效益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面提高保育教育质量，深化内部管理，服务地方经济建设和社会发展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果明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推动学前教育、义务教育均衡发展的影响程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果明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经济效益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生态效益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满意度指标</w:t>
            </w: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  <w:t>(10</w:t>
            </w: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分</w:t>
            </w:r>
            <w:r>
              <w:rPr>
                <w:rFonts w:eastAsia="华文中宋" w:cs="宋体" w:ascii="宋体" w:hAnsi="宋体"/>
                <w:kern w:val="0"/>
                <w:sz w:val="21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华文中宋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长满意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2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华文中宋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华文中宋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华文中宋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华文中宋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中宋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华文中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华文中宋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Style21"/>
        <w:ind w:hanging="0"/>
        <w:jc w:val="center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right" w:pos="14080" w:leader="none"/>
        </w:tabs>
        <w:spacing w:lineRule="exact" w:line="20"/>
        <w:ind w:firstLine="64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center"/>
                            <w:rPr>
                              <w:rStyle w:val="PageNumber"/>
                              <w:rFonts w:eastAsia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36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jc w:val="center"/>
                      <w:rPr>
                        <w:rStyle w:val="PageNumber"/>
                        <w:rFonts w:eastAsia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黑体" w:cs="Times New Roman"/>
      <w:sz w:val="36"/>
      <w:szCs w:val="20"/>
    </w:rPr>
  </w:style>
  <w:style w:type="character" w:styleId="Style16">
    <w:name w:val="批注框文本 字符"/>
    <w:qFormat/>
    <w:rPr>
      <w:rFonts w:ascii="Times New Roman" w:hAnsi="Times New Roman" w:eastAsia="仿宋_GB2312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仿宋_GB2312" w:cs="Times New Roman"/>
      <w:sz w:val="18"/>
      <w:szCs w:val="20"/>
    </w:rPr>
  </w:style>
  <w:style w:type="character" w:styleId="Style18">
    <w:name w:val="页眉 字符"/>
    <w:qFormat/>
    <w:rPr>
      <w:rFonts w:ascii="Times New Roman" w:hAnsi="Times New Roman" w:eastAsia="仿宋_GB2312" w:cs="Times New Roman"/>
      <w:sz w:val="1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spacing w:lineRule="atLeast" w:line="351"/>
      <w:ind w:firstLine="623"/>
      <w:textAlignment w:val="baseline"/>
    </w:pPr>
    <w:rPr>
      <w:color w:val="000000"/>
      <w:sz w:val="3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8:35:00Z</dcterms:created>
  <dc:creator>科技经信局收文员</dc:creator>
  <dc:description/>
  <dc:language>en-US</dc:language>
  <cp:lastModifiedBy>Administrator</cp:lastModifiedBy>
  <dcterms:modified xsi:type="dcterms:W3CDTF">2023-08-21T03:42:2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7A9F6E820498CBCB036B5E0C0137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